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3"/>
        <w:gridCol w:w="2324"/>
        <w:gridCol w:w="2324"/>
        <w:gridCol w:w="1874"/>
        <w:gridCol w:w="1140"/>
      </w:tblGrid>
      <w:tr>
        <w:trPr>
          <w:trHeight w:val="702" w:hRule="atLeast"/>
        </w:trPr>
        <w:tc>
          <w:tcPr>
            <w:tcW w:w="853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Calibri" w:eastAsia="方正小标宋_GBK;Arial Unicode MS"/>
                <w:sz w:val="36"/>
                <w:szCs w:val="36"/>
              </w:rPr>
              <w:t>无锡市城市管理局</w:t>
            </w:r>
            <w:r>
              <w:rPr>
                <w:rFonts w:eastAsia="方正小标宋_GBK;Arial Unicode MS" w:cs="Calibri" w:ascii="方正小标宋_GBK;Arial Unicode MS" w:hAnsi="方正小标宋_GBK;Arial Unicode MS"/>
                <w:sz w:val="36"/>
                <w:szCs w:val="36"/>
              </w:rPr>
              <w:t>2021</w:t>
            </w:r>
            <w:r>
              <w:rPr>
                <w:rFonts w:ascii="方正小标宋_GBK;Arial Unicode MS" w:hAnsi="方正小标宋_GBK;Arial Unicode MS" w:cs="Calibri" w:eastAsia="方正小标宋_GBK;Arial Unicode MS"/>
                <w:sz w:val="36"/>
                <w:szCs w:val="36"/>
              </w:rPr>
              <w:t>年部门预算整体支出绩效目标公开表</w:t>
            </w:r>
          </w:p>
        </w:tc>
      </w:tr>
      <w:tr>
        <w:trPr>
          <w:trHeight w:val="559" w:hRule="atLeast"/>
        </w:trPr>
        <w:tc>
          <w:tcPr>
            <w:tcW w:w="8535" w:type="dxa"/>
            <w:gridSpan w:val="5"/>
            <w:tcBorders>
              <w:bottom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单位名称：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无锡市城市管理局（本级）</w:t>
            </w:r>
          </w:p>
        </w:tc>
      </w:tr>
      <w:tr>
        <w:trPr>
          <w:trHeight w:val="800" w:hRule="atLeast"/>
        </w:trPr>
        <w:tc>
          <w:tcPr>
            <w:tcW w:w="87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（代码）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职能（二级专项）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工作及项目名称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年度目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目标值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机关日常运转，承担公文处理、机要档案、政务信息、保密、综合统计及后勤保障工作。牵头编制城市管理事业发展规划和年度计划，承担重要文稿的起草以及重要会议的组织工作。组织办理人大建议、政协提案。负责重要批示件的督办工作。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保障机关日常运转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日常运转保障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完成局重要文稿起草和会务工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重要文稿重要会议重大疏漏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处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完成人大建议、政协提案办理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满意率、基本满意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完成重要批示件的督办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督办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做好档案、信息、保密、机要、综合统计工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泄密事件发生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%</w:t>
            </w:r>
          </w:p>
        </w:tc>
      </w:tr>
      <w:tr>
        <w:trPr>
          <w:trHeight w:val="559" w:hRule="atLeast"/>
        </w:trPr>
        <w:tc>
          <w:tcPr>
            <w:tcW w:w="873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承担城市管理委员会办公室的具体工作，负责城市管理委员会成员单位和数字城管成员单位日常工作的协调、检查工作。负责编制城市管理监督检查标准并组织实施；牵头组织城市管理创新技术引进和推广应用，负责对全市城市管理绩效考评的大数据分析和运用；负责对城市管理中重点、难点问题的整改进行督查。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推进全市各区优美环境合格区建设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优美环境合格区合格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2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开展立法立策、复议应诉、行政许可、普法教育等依法行政工作，指导全市城市管理行政执法工作和队伍规范化建设工作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对新出台规范性文件进行合法性审查，办理规章立法制定（修改）、听证、复议和应诉案件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法制工作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牵头、指导、协调各类执法专项整治行动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整治行动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指导组织全市城管队伍规范化建设考评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组织明暗查次数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牵头协调城市机动车停车管理，指导、监督停车收费；负责机动车管理系统应用和推广；负责经营性非机动车停放秩序管理；参与公共停车场专项规划编制和用开发。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指导完善智慧停车管理平台功能拓展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推进公共停车泊位信息联网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配合新增机动车泊位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44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机关及直属单位的宣传教育和思想政治工作；承担机构编制、组织人事、人才队伍建设、培训考核工作；负责本部门人员出国（境）报批工作；负责离退休老干部管理工作；负责机关作风效能建设和统战工作；负责新闻宣传、舆论导向、舆情监管工作。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加强网络舆情监控，及时发现和主动介入相应网络舆情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舆情监控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做好精细化管理、法律法规、队伍、垃圾分类和智慧城管宣传工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宣传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承担市容市貌、户外广告的行业管理工作，负责户外广告设施使用权有偿出让管理和日常监督管理；牵头负责各类市容环境管理创建达标工作；组织开展城市环境综合整治工作；负责市区主要道路两侧和公共场地搭建非永久性建（构）筑物或其他设施及临时堆物的管理；参与城市规划中涉及市容项目的论证；参与城市住宅小区综合环境改造方案论证和竣工验收。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外广告阵地（设施）使用权出让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广告出让次数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主要道路包装出新、背街小巷环境综合整治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综合整治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负责全市性重大活动的市容和环境卫生工作的组织协调和保障；指导、监督、检查城市管理领域的安全生产工作。指挥、协调城市管理领域面对灾害性天气、公共事件的应急处置工作。承担城市管理行政执法“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22”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社会求助联动和信访投诉工作。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确保城市管理领域安全生产无事故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事故发生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完成城市管理领域面对灾害性天气、公共事件的应急处置工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应急处置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完成全市性重大活动的市容和环境卫生的组织协调和保障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活动保障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指导、编制环境卫生专业规划，制订相关管理办法；指导开展生活垃圾分类工作；负责环卫行政许可的技术性审查工作；牵头编制城市环境卫生公共安全应急预案；参与相关环卫建设项目的竣工验收工作</w:t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推进居民小区生活垃圾定时定点“四分类”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居民小区生活垃圾分类覆盖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推进公共机构、公共场所生活垃圾分类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公共机构生活垃圾分类覆盖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75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推进企业单位生活垃圾分类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企业垃圾分类覆盖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22007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市管理与执法专项资金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精细化管理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市容市貌热点难点问题攻坚整治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道路包装出新完成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编制无锡市市区道路沿线户外广告设施设置详细规划完成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部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市委市政府重大活动市容保障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背街小巷整治完成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6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规范户外广告设施管理示范区域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辖区内高速公路及国省干道沿线户外广告设施整治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宣传任务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重大不稳定或舆情事件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管领域灾害性天气、公共事件应急处置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农贸市场周边市容环境整治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宣传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保洁作业合格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市管理领域安全生产事故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起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市委市政府重大活动市容保障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城管领域灾害性天气、公共事件应急处置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道路包装出新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外广告设施安全检测完成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500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平方米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市级保洁道路保洁作业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编制城市家具设计导则完成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部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规范户外广告设施管理示范道路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垃圾分类知晓情况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％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背街小巷整治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条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合格区建设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专项整治和专项提升行动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合格区建设合格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2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合格区建设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5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精细化管理目标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规范化执法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扬尘污染防治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与公安交警部门的数据同步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9.5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骨干受训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5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露天烧烤专项整治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强转树省级考核验收达标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违法建设治理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执法保障任务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违法建设治理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复议变更或诉讼败诉量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露天烧烤专项整治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依法行政考评得分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9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分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因执法管理过错行为引发具有严重后果的重大事件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对扬尘污染防治工作城管年度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复议变更或诉讼败诉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022011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外广告设施专项资金</w:t>
            </w:r>
          </w:p>
        </w:tc>
        <w:tc>
          <w:tcPr>
            <w:tcW w:w="2324" w:type="dxa"/>
            <w:vMerge w:val="restart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外广告阵地（设施）使用权出让项目</w:t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外广告空间资源出让任务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  <w:tr>
        <w:trPr>
          <w:trHeight w:val="559" w:hRule="atLeast"/>
        </w:trPr>
        <w:tc>
          <w:tcPr>
            <w:tcW w:w="873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任务完成率</w:t>
            </w:r>
          </w:p>
        </w:tc>
        <w:tc>
          <w:tcPr>
            <w:tcW w:w="1140" w:type="dxa"/>
            <w:tcBorders>
              <w:top w:val="single" w:sz="4" w:space="0" w:color="000333"/>
              <w:left w:val="single" w:sz="4" w:space="0" w:color="000333"/>
              <w:bottom w:val="single" w:sz="4" w:space="0" w:color="000333"/>
              <w:right w:val="single" w:sz="4" w:space="0" w:color="000333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3:02:00Z</dcterms:created>
  <dc:creator>pc</dc:creator>
  <dc:description/>
  <cp:keywords/>
  <dc:language>en-US</dc:language>
  <cp:lastModifiedBy>无锡市城市管理局(填报)</cp:lastModifiedBy>
  <dcterms:modified xsi:type="dcterms:W3CDTF">2021-02-22T0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